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/>
        <w:drawing>
          <wp:inline distT="0" distB="0" distL="0" distR="0">
            <wp:extent cx="1729105" cy="140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Corpodeltesto2"/>
        <w:jc w:val="center"/>
        <w:rPr>
          <w:rFonts w:ascii="Arial" w:hAnsi="Arial" w:cs="Arial"/>
          <w:b/>
          <w:b/>
          <w:bCs/>
          <w:color w:val="008000"/>
          <w:sz w:val="56"/>
        </w:rPr>
      </w:pPr>
      <w:r>
        <w:rPr>
          <w:rFonts w:cs="Arial" w:ascii="Arial" w:hAnsi="Arial"/>
          <w:b/>
          <w:bCs/>
          <w:color w:val="008000"/>
          <w:sz w:val="56"/>
        </w:rPr>
        <w:t>INDAGINE SUGLI INVESTIMENTI DELLE IMPRESE INDUSTRIALI DELL’EMILIA-ROMAGN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8"/>
        </w:rPr>
      </w:pPr>
      <w:r>
        <w:rPr>
          <w:rFonts w:cs="Arial" w:ascii="Arial" w:hAnsi="Arial"/>
          <w:b/>
          <w:bCs/>
          <w:color w:val="008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 xml:space="preserve">Rilevazione in collaborazione con le 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Associazioni Industriali dell’Emilia-Romag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Bologna, settembre 2003</w:t>
      </w:r>
    </w:p>
    <w:p>
      <w:pPr>
        <w:pStyle w:val="Corpodeltesto2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AGINE SUGLI INVESTIMENTI DELLE IMPRESE INDUSTRIALI DELL’EMILIA-ROMAGN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7"/>
        <w:jc w:val="left"/>
        <w:rPr>
          <w:sz w:val="24"/>
        </w:rPr>
      </w:pPr>
      <w:r>
        <w:rPr>
          <w:sz w:val="24"/>
        </w:rPr>
        <w:t>Rilevazione di Confindustria Emilia-Romagna in collaborazione con le Associazioni Industriali dell’Emilia-Romag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/>
          <w:bCs/>
          <w:sz w:val="24"/>
        </w:rPr>
        <w:t xml:space="preserve">1. </w:t>
      </w:r>
      <w:r>
        <w:rPr>
          <w:b/>
          <w:bCs/>
          <w:sz w:val="24"/>
          <w:u w:val="single"/>
        </w:rPr>
        <w:t>Gli investimenti delle imprese nel 2002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  <w:t>Nel quadro congiunturale di grande incertezza le imprese confermano il proprio impegno. Ricerca e innovazione e informatica le principali aree di investimento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’indagine sugli investimenti realizzata da Confindustria Emilia-Romagna nei mesi scorsi su un campione di circa 900 aziende industriali della regione rileva che  l</w:t>
      </w:r>
      <w:r>
        <w:rPr>
          <w:rFonts w:cs="Arial" w:ascii="Arial" w:hAnsi="Arial"/>
          <w:u w:val="single"/>
        </w:rPr>
        <w:t>’80,4% delle imprese dell’Emilia-Romagna ha effettuato investimenti nel corso del 2002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frontando tale dato con quello dell’anno precedente (2001), occorre registrare </w:t>
      </w:r>
      <w:r>
        <w:rPr>
          <w:rFonts w:cs="Arial" w:ascii="Arial" w:hAnsi="Arial"/>
          <w:u w:val="single"/>
        </w:rPr>
        <w:t>una leggera flessione del numero di aziende che hanno effettuato investimenti</w:t>
      </w:r>
      <w:r>
        <w:rPr>
          <w:rFonts w:cs="Arial" w:ascii="Arial" w:hAnsi="Arial"/>
        </w:rPr>
        <w:t xml:space="preserve"> (80,4% contro l’87,2% del 2001). Questa flessione è da collegarsi alla fase di rallentamento subita dall’economia nel corso del 2002 e che continua a riflettersi nell’anno in cors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spesa per investimenti ha rappresentato nel 2002 circa il 6,6% del fatturato delle imprese intervista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er quanto riguarda la </w:t>
      </w:r>
      <w:r>
        <w:rPr>
          <w:rFonts w:cs="Arial" w:ascii="Arial" w:hAnsi="Arial"/>
          <w:u w:val="single"/>
        </w:rPr>
        <w:t>tipologia di investimento</w:t>
      </w:r>
      <w:r>
        <w:rPr>
          <w:rFonts w:cs="Arial" w:ascii="Arial" w:hAnsi="Arial"/>
        </w:rPr>
        <w:t xml:space="preserve">, quelli più diffusi nel corso del 2002 sono stati gli investimenti in informatica di gestione (37,3%), seguiti da investimenti in ricerca e innovazione (34,7%), in nuove linee di produzione (26,3%), in nuovi immobili o ampliamento di immobili esistenti (24,8%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o al 2001 si sono confermati significativi gli investimenti in ricerca e innovazione (34,7%  nel 2002 rispetto al 41,1% nel 2001 ) e in ristrutturazione di linee esistenti (23,4% del 2002 rispetto al 31,4% del 2001), si sono registrati aumenti per gli investimenti in nuove linee di produzione (26,3% del 2002 rispetto al 21,9% del 2001) e in nuovi immobili (24,8% del 2002 rispetto al 17,5% del 2001). Stabili sono risultati gli investimenti in informatica di produzione, mentre hanno subito un lieve calo quelli in informatica di gest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  <w:b/>
          <w:bCs/>
          <w:u w:val="single"/>
        </w:rPr>
        <w:t>Gli investimenti previsti per l’anno 2003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u w:val="single"/>
        </w:rPr>
        <w:br/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  <w:t>Investimenti sempre più qualificati e indirizzati al rafforzamento della competitività</w:t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/>
      </w:pPr>
      <w:r>
        <w:rPr>
          <w:rFonts w:cs="Arial" w:ascii="Arial" w:hAnsi="Arial"/>
          <w:szCs w:val="20"/>
          <w:u w:val="single"/>
        </w:rPr>
        <w:t xml:space="preserve">Il 78,7% delle aziende prevede di realizzare investimenti nel 2003. </w:t>
      </w:r>
      <w:r>
        <w:rPr>
          <w:rFonts w:cs="Arial" w:ascii="Arial" w:hAnsi="Arial"/>
          <w:szCs w:val="20"/>
        </w:rPr>
        <w:t>Resta dunque molto elevata, anche in un anno particolarmente difficile, la volontà ad investire per migliorare processi produttivi e prodotti e si conferma la tendenza a concentrare gli investimenti in aree strategiche per la competitività aziendale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/>
      </w:pPr>
      <w:r>
        <w:rPr>
          <w:rFonts w:cs="Arial" w:ascii="Arial" w:hAnsi="Arial"/>
          <w:szCs w:val="20"/>
        </w:rPr>
        <w:t xml:space="preserve">Per quanto riguarda la tipologia di investimenti, l’area di investimento prioritaria per le imprese è quella della </w:t>
      </w:r>
      <w:r>
        <w:rPr>
          <w:rFonts w:cs="Arial" w:ascii="Arial" w:hAnsi="Arial"/>
          <w:szCs w:val="20"/>
          <w:u w:val="single"/>
        </w:rPr>
        <w:t>ricerca e innovazione (44%), in notevole crescita rispetto al 2002 (34,7%)</w:t>
      </w:r>
      <w:r>
        <w:rPr>
          <w:rFonts w:cs="Arial" w:ascii="Arial" w:hAnsi="Arial"/>
          <w:szCs w:val="20"/>
        </w:rPr>
        <w:t xml:space="preserve">. Altre voci in crescita sono risultate gli investimenti in nuove linee di produzione (31,3% previsto nel 2003 rispetto al 26,3% registrato nel 2002) e gli investimenti in informatica di produzione (27,4% previsto per il 2003 rispetto al 21,2% registrato nel 2002). Crescono, ma in misura minore, gli investimenti in nuovi immobili e in ristrutturazione delle linee di produzione esistenti. Sono invece previsti in diminuzione rispetto al 2002 gli investimenti in informatica di gestione. </w:t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elle imprese che hanno dichiarato di realizzare investimenti nel corso del 2003, </w:t>
      </w:r>
      <w:r>
        <w:rPr>
          <w:rFonts w:cs="Arial" w:ascii="Arial" w:hAnsi="Arial"/>
          <w:szCs w:val="20"/>
          <w:u w:val="single"/>
        </w:rPr>
        <w:t>il 31,3% prevede un ammontare complessivo di spesa superiore a quello del 2002</w:t>
      </w:r>
      <w:r>
        <w:rPr>
          <w:rFonts w:cs="Arial" w:ascii="Arial" w:hAnsi="Arial"/>
          <w:szCs w:val="20"/>
        </w:rPr>
        <w:t xml:space="preserve"> (nel 2002 tale percentuale era pari al 48,4%), il 42,9% una spesa uguale a quella dell’anno precedente  e il 25,8% una spesa inferiore. In particolare, delle imprese che hanno dichiarato nel corso del 2003 di realizzare investimenti in ricerca e innovazione (ricordiamo il 44%), il 32,6%</w:t>
      </w:r>
      <w:r>
        <w:rPr>
          <w:rFonts w:cs="Arial" w:ascii="Arial" w:hAnsi="Arial"/>
        </w:rPr>
        <w:t xml:space="preserve"> ha previsto una spesa superiore, il 57% stabile e il 10,4%  inferiore rispetto al 2002.</w:t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a un punto di vista quantitativo gli investimenti sono dunque previsti in leggera contrazione, tuttavia qualitativamente le risorse investite sono concentrate in misura crescente su fattori chiave: nuove tecnologie dell’informazione, nuovi prodotti e conoscenza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. Gli strumenti di sostegno alla ricerca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rPr/>
      </w:pPr>
      <w:r>
        <w:rPr/>
        <w:t xml:space="preserve">Le analisi confermano la propensione delle imprese ad investire in ricerca e innovazione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una recentissima analisi di Confindustria su dati MIUR e UE emerge infatti come le imprese della regione siano state particolarmente attive e attente a cogliere le opportunità di investimento offerte dai programmi comunitari e naziona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 il 1998 e il 2002 i progetti approvati e avviati sui principali programmi di sostegno alla ricerca e all’innovazione sono risultati 458 di cui oltre l’85% sviluppati da piccole e medie imprese. Sul totale dei progetti presentati a livello nazionale questo dato rappresenta oltre il 10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 corso del 2001 oltre il 16% dell’utilizzo complessivo del Fondo Nazionale per l’Innovazione Tecnologica (FIT ex Legge 46), è stato impegnato in progetti di imprese della regione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l IV al V Programma Quadro le PMI italiane coinvolte in progetti approvati sono cresciute del 64%. L’Italia è in prima posizione come coordinamento dei progetti CRAFT e terza come PMI coinvolte nel V PQ; tra le regioni italiane di provenienza di queste PMI l’Emilia-Romagna si colloca al terzo posto dietro Veneto e Lombardi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4. I fattori critici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3"/>
        <w:rPr/>
      </w:pPr>
      <w:r>
        <w:rPr/>
        <w:t>Insufficiente domanda attesa e difficoltà a reperire risors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 xml:space="preserve">Con riferimento ai fattori critici per la decisione di realizzare investimenti, il dato significativo è l’elevata percentuale di aziende che hanno indicato l’insufficiente domanda attesa (55,6%), dato più che raddoppiato rispetto all’anno precedente. </w:t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 fattori di natura congiunturale, dunque, sembrano in questo momento incidere e condizionare fortemente le decisioni di investimento dei nostri imprenditori.</w:t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/>
      </w:pPr>
      <w:r>
        <w:rPr>
          <w:rFonts w:cs="Arial" w:ascii="Arial" w:hAnsi="Arial"/>
          <w:szCs w:val="20"/>
          <w:u w:val="single"/>
        </w:rPr>
        <w:t>Circa i fattori di natura strutturale, la difficoltà a reperire risorse umane si conferma</w:t>
      </w:r>
      <w:r>
        <w:rPr>
          <w:rFonts w:cs="Arial" w:ascii="Arial" w:hAnsi="Arial"/>
          <w:szCs w:val="20"/>
        </w:rPr>
        <w:t xml:space="preserve"> (come già rilevato nelle precedenti indagini) il fattore critico di maggiore rilevanza rispetto agli investimenti delle imprese: è stato segnalato come tale dal 26,8% delle imprese. La criticità di tale dato è particolarmente significativa, specie considerando che è possibile attendersi una ulteriore crescente difficoltà nel reperimento di risorse umane (qualificate e generiche) quando il ciclo economico si troverà nuovamente in una fase di ripresa. </w:t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/>
      </w:pPr>
      <w:r>
        <w:rPr>
          <w:rFonts w:cs="Arial" w:ascii="Arial" w:hAnsi="Arial"/>
          <w:szCs w:val="20"/>
          <w:u w:val="single"/>
        </w:rPr>
        <w:t>Difficoltà a reperire risorse finanziarie, difficoltà amministrative/burocratiche e impossibilità di dedicare personale alla progettazione/realizzazione sono indicati come fattori critici da almeno il 13% delle imprese</w:t>
      </w:r>
      <w:r>
        <w:rPr>
          <w:rFonts w:cs="Arial" w:ascii="Arial" w:hAnsi="Arial"/>
          <w:szCs w:val="20"/>
        </w:rPr>
        <w:t>.</w:t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tinua il trend di crescita del dato relativo alla difficoltà nel reperire le risorse finanziarie necessarie (14,5% nel 2002 e 19,1% nel 2003). Trend in diminuzione per le difficoltà di natura amministrativa e burocratica (citato dal 13,7% delle imprese).</w:t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 aumento risultano invece le difficoltà a reperire le informazioni, le difficoltà a reperire gli immobili, l’inadeguatezza dei servizi, mentre in diminuzione, seppur lieve, troviamo le difficoltà legate all’inadeguatezza infrastrutturale che nel corso del 2002 avevano invece subito una significativa crescita.</w:t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La metodologia dell’indagine</w:t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’indagine, volta ad analizzare le decisioni di investimento delle imprese, è stata realizzata in collaborazione con le Associazioni Industriali dell’Emilia-Romagna.</w:t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</w:rPr>
        <w:t>Sono stati complessivamente rilevati i dati relativi a 901 imprese durante il periodo marzo – giugno dell’anno in corso.</w:t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ll’interno delle indagini congiunturali locali, curate dalle Associazioni, sono state inserite alcune domande volte a rilevare informazioni di tipo qualitativo e quantitativo relative alla tipologia degli investimenti effettuati dalle imprese nel 2002, a quelli previsti nel 2003 e ai principali fattori critici che ne ostacolano la realizzazione.</w:t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rpodeltesto2"/>
        <w:widowControl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Bologna, 29 settembre 2003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br/>
      </w:r>
      <w:r>
        <w:rPr>
          <w:rFonts w:cs="Arial" w:ascii="Arial" w:hAnsi="Arial"/>
          <w:b/>
          <w:bCs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Arial" w:hAnsi="Arial" w:cs="Arial"/>
      <w:b/>
      <w:bCs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4:30:00Z</dcterms:created>
  <dc:creator>Luca Rossi</dc:creator>
  <dc:description/>
  <dc:language>en-US</dc:language>
  <cp:lastModifiedBy>Anna De Vito</cp:lastModifiedBy>
  <cp:lastPrinted>2003-09-29T16:59:00Z</cp:lastPrinted>
  <dcterms:modified xsi:type="dcterms:W3CDTF">2003-10-10T08:40:00Z</dcterms:modified>
  <cp:revision>15</cp:revision>
  <dc:subject/>
  <dc:title>INDAGINE SUGLI INVESTIMENTI DELLE IMPRESE INDUSTRIALI DELL’EMILIA-ROMAGNA</dc:title>
</cp:coreProperties>
</file>