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INDAGINE SUGLI INVESTIMENTI DELLE IMPRESE INDUSTRIALI DELL’EMILIA-ROMAGNA</w:t>
      </w:r>
      <w:r>
        <w:rPr>
          <w:rFonts w:cs="Arial" w:ascii="Arial" w:hAnsi="Arial"/>
          <w:b/>
          <w:bCs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32"/>
        </w:rPr>
        <w:t>GRAFICI E TABELLE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Tabella 1. Investimenti realizzati 1999 – 2001 e previsioni 2002.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ercentuale di imprese che realizzano investimenti nelle diverse aree aziendali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080" w:type="dxa"/>
        <w:jc w:val="left"/>
        <w:tblInd w:w="-18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360"/>
        <w:gridCol w:w="1600"/>
        <w:gridCol w:w="1600"/>
        <w:gridCol w:w="1420"/>
        <w:gridCol w:w="1420"/>
        <w:gridCol w:w="1460"/>
        <w:gridCol w:w="1420"/>
        <w:gridCol w:w="1660"/>
        <w:gridCol w:w="1140"/>
      </w:tblGrid>
      <w:tr>
        <w:trPr>
          <w:trHeight w:val="1095" w:hRule="atLeast"/>
        </w:trPr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Nessun investimento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Ricerca e innovazione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Nuove linee produzione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Informatica gestione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Informatica produzione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Immobili industriali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Ristrutt. linee produzione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Altro</w:t>
            </w:r>
          </w:p>
        </w:tc>
      </w:tr>
      <w:tr>
        <w:trPr>
          <w:trHeight w:val="5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99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5,0%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6,6%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9,2%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3,5%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2,9%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9,3%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7,3%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,0%</w:t>
            </w:r>
          </w:p>
        </w:tc>
      </w:tr>
      <w:tr>
        <w:trPr>
          <w:trHeight w:val="5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7,8%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7,7%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8,7%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4,6%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7,5%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1,8%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8,5%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,5%</w:t>
            </w:r>
          </w:p>
        </w:tc>
      </w:tr>
      <w:tr>
        <w:trPr>
          <w:trHeight w:val="5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2,8%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1,1%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1,9%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0,5%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1,6%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7,5%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1,4%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4,6%</w:t>
            </w:r>
          </w:p>
        </w:tc>
      </w:tr>
      <w:tr>
        <w:trPr>
          <w:trHeight w:val="705" w:hRule="atLeast"/>
        </w:trPr>
        <w:tc>
          <w:tcPr>
            <w:tcW w:w="13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002 (previsioni)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9,0%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3,2%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1,0%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9,6%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1,9%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3,1%</w:t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0,6%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,6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Grafico 1. Investimenti realizzati nel 2001 e previsioni 2002. 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</w:rPr>
        <w:t>Percentuale di imprese che realizzano investimenti nelle diverse aree azienda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object w:dxaOrig="14081" w:dyaOrig="7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0.05pt;height:397.95pt" filled="f" o:ole="">
            <v:imagedata r:id="rId3" o:title=""/>
          </v:shape>
          <o:OLEObject Type="Embed" ProgID="Excel.Sheet.12" ShapeID="ole_rId2" DrawAspect="Content" ObjectID="_1083327288" r:id="rId2"/>
        </w:objec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Grafico 2. Previsioni di variazione degli investimenti 2002 rispetto all’anno precedente per le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diverse aree aziendali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object w:dxaOrig="14081" w:dyaOrig="79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6.1pt;height:401.05pt" filled="f" o:ole="">
            <v:imagedata r:id="rId5" o:title=""/>
          </v:shape>
          <o:OLEObject Type="Embed" ProgID="Excel.Sheet.12" ShapeID="ole_rId4" DrawAspect="Content" ObjectID="_34167169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Grafico 3. Fattori critici di ostacolo alla realizzazione di investimenti.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ercentuale di aziende che segnalano i diversi fattori come elemento di criticità.</w:t>
      </w:r>
    </w:p>
    <w:p>
      <w:pPr>
        <w:pStyle w:val="Normal"/>
        <w:rPr>
          <w:rFonts w:ascii="Arial" w:hAnsi="Arial" w:cs="Arial"/>
        </w:rPr>
      </w:pPr>
      <w:r>
        <w:rPr/>
        <w:object w:dxaOrig="14081" w:dyaOrig="84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9.75pt;height:425.25pt" filled="f" o:ole="">
            <v:imagedata r:id="rId7" o:title=""/>
          </v:shape>
          <o:OLEObject Type="Embed" ProgID="Excel.Sheet.12" ShapeID="ole_rId6" DrawAspect="Content" ObjectID="_1670857384" r:id="rId6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6:42:00Z</dcterms:created>
  <dc:creator>Dott. Luca Rossi</dc:creator>
  <dc:description/>
  <dc:language>en-US</dc:language>
  <cp:lastModifiedBy>Dott. Luca Rossi</cp:lastModifiedBy>
  <cp:lastPrinted>2002-09-19T18:28:00Z</cp:lastPrinted>
  <dcterms:modified xsi:type="dcterms:W3CDTF">2002-09-19T16:42:00Z</dcterms:modified>
  <cp:revision>2</cp:revision>
  <dc:subject/>
  <dc:title> </dc:title>
</cp:coreProperties>
</file>